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5.11.2014                                                                                                   № 64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left="567" w:right="566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 внесении изменения в постановление администрации </w:t>
      </w:r>
    </w:p>
    <w:p>
      <w:pPr>
        <w:pStyle w:val="Normal"/>
        <w:shd w:fill="FFFFFF" w:val="clear"/>
        <w:spacing w:lineRule="exact" w:line="310"/>
        <w:ind w:left="567" w:right="566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образования Щербиновский район 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 ноября 2013 года № 609</w:t>
      </w:r>
      <w:r>
        <w:rPr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</w:t>
      </w:r>
    </w:p>
    <w:p>
      <w:pPr>
        <w:pStyle w:val="1"/>
        <w:snapToGrid w:val="fals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ероприятий по информационному обеспечению деятельно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Щербиновский район и Совета муниципальн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Щербиновский район на 2014 год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ar-SA"/>
        </w:rPr>
        <w:t xml:space="preserve">В целях уточнения расходования средств в рамках </w:t>
      </w:r>
      <w:r>
        <w:rPr>
          <w:sz w:val="28"/>
          <w:szCs w:val="28"/>
        </w:rPr>
        <w:t>перечня мероприятий по информационному обеспечению деятельности администрации муниципального образования Щербиновский район и Совета муниципального образования Щербиновский район на 2014 год п о с т а н о в л я ю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1 ноября 2013 года № 609 «Об утверждении перечня мероприятий по информационному обеспечению деятельности администрации муниципального образования Щербиновский район и Совета муниципального образования Щербиновский район на 2014 год» изменение, изложив приложение к постановлению в новой редак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Признать утратившим силу постановление администрации муниципального образования Щербиновский район от 16 июля 2014 года № 361 «О внесении изменения в постановление администрации муниципального образования Щербиновский район от 1 ноября 2013 года № 609 «Об утверждении перечня мероприятий по информационному обеспечению деятельности администрации муниципального образования Щербиновский район и Совета муниципального образования Щербиновский район на 2014 год»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8"/>
          <w:lang w:eastAsia="ar-SA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</w:t>
      </w:r>
      <w:r>
        <w:rPr>
          <w:sz w:val="28"/>
          <w:szCs w:val="20"/>
          <w:lang w:eastAsia="ar-SA"/>
        </w:rPr>
        <w:t xml:space="preserve">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0"/>
        <w:jc w:val="both"/>
        <w:rPr/>
      </w:pPr>
      <w:r>
        <w:rPr>
          <w:sz w:val="28"/>
          <w:szCs w:val="20"/>
          <w:lang w:eastAsia="ar-SA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0"/>
        <w:jc w:val="both"/>
        <w:rPr/>
      </w:pPr>
      <w:r>
        <w:rPr>
          <w:spacing w:val="-6"/>
          <w:sz w:val="28"/>
          <w:szCs w:val="20"/>
          <w:lang w:eastAsia="ar-SA"/>
        </w:rPr>
        <w:t>5. Контроль за выполнением настоящего постановления возложить на заместителя главы муниципального образования Щербиновский район Н.Н. Довженко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0"/>
        <w:jc w:val="both"/>
        <w:rPr>
          <w:sz w:val="28"/>
          <w:lang w:eastAsia="ar-SA"/>
        </w:rPr>
      </w:pPr>
      <w:r>
        <w:rPr>
          <w:sz w:val="28"/>
          <w:lang w:eastAsia="ar-SA"/>
        </w:rPr>
        <w:t>6. Постановление вступает в силу на следующий день после дня его официального опубликования  и распространяется на правоотношения, возникшие с 1 января 2014 года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образования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Щербиновский район                                                                              С.Г. Робилк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999"/>
        <w:gridCol w:w="4582"/>
      </w:tblGrid>
      <w:tr>
        <w:trPr>
          <w:trHeight w:val="1569" w:hRule="atLeast"/>
          <w:cantSplit w:val="true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остановлению администрации муниципального образования 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25.11.2014 № 648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41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   муниципального образования      Щербиновский рай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ноября 2013 года № 60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разования 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от 25.11.2014 № 648)   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6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информационному обеспечению деятельности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муниципального образования Щербиновский район и Сов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Щербиновский район на 2014 год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410"/>
        <w:gridCol w:w="1114"/>
        <w:gridCol w:w="3236"/>
        <w:gridCol w:w="2397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мероприятия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Объем финансирования, всего в 2014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году (тыс. руб.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Ожидаемые результаты реализации мероприятий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Муниципальный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мероприятий,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исполнитель 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мероприятий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rPr/>
            </w:pPr>
            <w:r>
              <w:rPr/>
              <w:t xml:space="preserve">Организация и осуществление информационного обеспечения деятельности администрации муниципального образования Щербиновский район и Совета муниципального образования Щербиновский район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rPr>
                <w:bCs/>
                <w:spacing w:val="-2"/>
              </w:rPr>
            </w:pPr>
            <w:r>
              <w:rPr/>
              <w:t xml:space="preserve">опубликование официальных нормативных правовых актов администрации и Совета муниципального образования Щербиновский район </w:t>
            </w:r>
            <w:r>
              <w:rPr>
                <w:bCs/>
                <w:spacing w:val="-2"/>
              </w:rPr>
              <w:t>в периодическом печатном издании «Информационный бюллетень органов местного самоуправления муниципального образования Щербиновский район» и «Щербиновский вестник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администрация муниципального образования Щербиновский район, общий отдел администрации муниципального образования Щербиновский район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rPr/>
            </w:pPr>
            <w:r>
              <w:rPr/>
              <w:t>Организация и осуществление информационного обеспечения деятельности администрации и Совета муниципального образования Щербиновский район в печатных изданиях, на телевиден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района и края о деятельности администрации и Сов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администрация муниципального образования Щербиновский район, отдел по взаимодействию с органами местного самоуправления  администрации муниципального образования Щербиновский район  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545,8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8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Начальник отдела по взаимодействию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с органами местного самоуправления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образования Щербиновский район                                                        О.В. Луне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1620"/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 Знак Знак9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Style1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26:00Z</dcterms:created>
  <dc:creator>Маша</dc:creator>
  <dc:description/>
  <cp:keywords/>
  <dc:language>en-US</dc:language>
  <cp:lastModifiedBy>anikina</cp:lastModifiedBy>
  <cp:lastPrinted>2014-11-28T11:34:00Z</cp:lastPrinted>
  <dcterms:modified xsi:type="dcterms:W3CDTF">2014-12-17T10:26:00Z</dcterms:modified>
  <cp:revision>2</cp:revision>
  <dc:subject/>
  <dc:title> </dc:title>
</cp:coreProperties>
</file>